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429375" cy="41757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7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5.5pt;width:506.2pt;height:3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A.</w:t>
        <w:tab/>
        <w:t>Průvodní zpráva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B.</w:t>
        <w:tab/>
        <w:t xml:space="preserve">Souhrnná technická zpráva 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B.8</w:t>
        <w:tab/>
        <w:t>Zásady organizace výstavby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C.</w:t>
        <w:tab/>
        <w:t>Situační výkresy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 xml:space="preserve">C.1 </w:t>
        <w:tab/>
        <w:tab/>
        <w:t xml:space="preserve"> Situační výkres širších vztahů</w:t>
        <w:tab/>
        <w:tab/>
        <w:t>1: 2 0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2</w:t>
        <w:tab/>
        <w:tab/>
        <w:t xml:space="preserve"> Katastrální situační výkres</w:t>
        <w:tab/>
        <w:tab/>
        <w:t>1: 1 0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3</w:t>
        <w:tab/>
        <w:t xml:space="preserve"> Koordinační situační výkres</w:t>
        <w:tab/>
        <w:tab/>
        <w:t>1: 500</w:t>
        <w:tab/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4</w:t>
        <w:tab/>
        <w:t xml:space="preserve"> Situace záborů</w:t>
        <w:tab/>
        <w:tab/>
        <w:t>1: 50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Dokumentace objektů a technických a technologických zařízen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/>
        <w:tab/>
        <w:tab/>
      </w:r>
      <w:r>
        <w:rPr>
          <w:b/>
        </w:rPr>
        <w:t>D.1 technická zpráv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ab/>
        <w:tab/>
        <w:t>SO 101 – komunikace pro pěší č. 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ab/>
        <w:tab/>
        <w:t>SO 102 – komunikace pro pěší č. 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ab/>
        <w:tab/>
        <w:t>SO 103 – komunikace pro pěší č. 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ab/>
        <w:tab/>
        <w:t>SO 104 – komunikace pro pěší č. 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E.</w:t>
        <w:tab/>
        <w:t>Dokladová část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F.</w:t>
        <w:tab/>
        <w:t>Soupis prac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>G.</w:t>
        <w:tab/>
        <w:t>Oceněný soupis prací (paré č. 1,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429375" cy="42633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6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5.5pt;width:506.2pt;height:33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A.</w:t>
        <w:tab/>
        <w:t>Průvodní zpráva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B.</w:t>
        <w:tab/>
        <w:t xml:space="preserve">Souhrnná technická zpráva 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B.8</w:t>
        <w:tab/>
        <w:t>Zásady organizace výstavby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C.</w:t>
        <w:tab/>
        <w:t>Situační výkresy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 xml:space="preserve">C.1 </w:t>
        <w:tab/>
        <w:tab/>
        <w:t xml:space="preserve"> Situační výkres širších vztahů</w:t>
        <w:tab/>
        <w:tab/>
        <w:t>1: 2 0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2</w:t>
        <w:tab/>
        <w:tab/>
        <w:t xml:space="preserve"> Katastrální situační výkres</w:t>
        <w:tab/>
        <w:tab/>
        <w:t>1: 1 0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3</w:t>
        <w:tab/>
        <w:t xml:space="preserve"> Koordinační situační výkres</w:t>
        <w:tab/>
        <w:tab/>
        <w:t>1: 500</w:t>
        <w:tab/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4</w:t>
        <w:tab/>
        <w:t xml:space="preserve"> Speciální situační výkres – zábor pozemků</w:t>
        <w:tab/>
        <w:tab/>
        <w:t>1: 50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Dokumentace objektů a technických a technologických zařízen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/>
        <w:tab/>
        <w:tab/>
      </w:r>
      <w:r>
        <w:rPr>
          <w:b/>
        </w:rPr>
        <w:t>D.1 technická zpráv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ab/>
        <w:tab/>
        <w:t>SO 101 – Komunikace pro pěší č. 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ab/>
        <w:tab/>
        <w:t>SO 102 – Komunikace pro pěší č. 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ab/>
        <w:tab/>
        <w:t>SO 103 – Komunikace pro pěší č. 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ab/>
        <w:tab/>
        <w:t>SO 104 – Komunikace pro pěší č. 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E.</w:t>
        <w:tab/>
        <w:t>Dokladová část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F.</w:t>
        <w:tab/>
        <w:t>Soupis prac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>G.</w:t>
        <w:tab/>
        <w:t>Oceněný soupis prací (paré č. 1,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211455</wp:posOffset>
                </wp:positionV>
                <wp:extent cx="6381750" cy="17786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77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16.65pt;width:502.45pt;height:14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O 101 – Komunikace pro pěší č.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1.1</w:t>
        <w:tab/>
        <w:t>Situace</w:t>
        <w:tab/>
        <w:tab/>
        <w:t>1: 2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1.2</w:t>
        <w:tab/>
        <w:t xml:space="preserve">Podélný profil </w:t>
        <w:tab/>
        <w:tab/>
        <w:t>1: 1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1.3</w:t>
        <w:tab/>
        <w:t xml:space="preserve">Vzorový příčný řez </w:t>
        <w:tab/>
        <w:tab/>
        <w:t>1: 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1.4</w:t>
        <w:tab/>
        <w:t>Charakteristické příčné řezy</w:t>
        <w:tab/>
        <w:t>1: 5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1.5</w:t>
        <w:tab/>
        <w:t>Vytyčovací výkres</w:t>
        <w:tab/>
        <w:tab/>
        <w:t xml:space="preserve">1: 200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1.6</w:t>
        <w:tab/>
        <w:t>Opatření na stávajících inženýrských sítí</w:t>
        <w:tab/>
        <w:t>1:1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1.7</w:t>
        <w:tab/>
        <w:t>Vzorový výkres ochrany stromů při stavbě</w:t>
        <w:tab/>
        <w:t>1: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O 102 – Komunikace pro pěší 2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381750" cy="17506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75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2.85pt;width:502.45pt;height:13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2.1</w:t>
        <w:tab/>
        <w:t>Situace</w:t>
        <w:tab/>
        <w:tab/>
        <w:t>1: 1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2.2</w:t>
        <w:tab/>
        <w:t xml:space="preserve">Podélný profil </w:t>
        <w:tab/>
        <w:tab/>
        <w:t>1: 1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2.3</w:t>
        <w:tab/>
        <w:t xml:space="preserve">Vzorový příčný řez </w:t>
        <w:tab/>
        <w:tab/>
        <w:t>1: 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2.4</w:t>
        <w:tab/>
        <w:t>Charakteristické příčné řezy</w:t>
        <w:tab/>
        <w:t>1: 5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2.5</w:t>
        <w:tab/>
        <w:t>Vytyčovací výkres</w:t>
        <w:tab/>
        <w:tab/>
        <w:t xml:space="preserve">1: 100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2.6</w:t>
        <w:tab/>
        <w:t>Opatření na stávajících inženýrských sítí</w:t>
        <w:tab/>
        <w:t>1:1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>
          <w:b/>
        </w:rPr>
        <w:tab/>
      </w:r>
      <w:r>
        <w:rPr/>
        <w:t>D.2.7</w:t>
        <w:tab/>
        <w:t>Vzorový výkres ochrany stromů při stavbě</w:t>
        <w:tab/>
        <w:t>1: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11455</wp:posOffset>
                </wp:positionV>
                <wp:extent cx="6381750" cy="19316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93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16.65pt;width:502.45pt;height:15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O 103 – Komunikace pro pěší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3.1</w:t>
        <w:tab/>
        <w:t>Situace</w:t>
        <w:tab/>
        <w:tab/>
        <w:t>1: 2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3.2</w:t>
        <w:tab/>
        <w:t xml:space="preserve">Podélný profil </w:t>
        <w:tab/>
        <w:tab/>
        <w:t>1: 1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3.3</w:t>
        <w:tab/>
        <w:t xml:space="preserve">Vzorový příčný řez </w:t>
        <w:tab/>
        <w:tab/>
        <w:t>1: 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3.4</w:t>
        <w:tab/>
        <w:t>Charakteristické příčné řezy</w:t>
        <w:tab/>
        <w:t>1: 5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3.5</w:t>
        <w:tab/>
        <w:t>Výkres schodiště a rampy</w:t>
        <w:tab/>
        <w:t>1:N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3.6</w:t>
        <w:tab/>
        <w:t>Vytyčovací výkres</w:t>
        <w:tab/>
        <w:tab/>
        <w:t xml:space="preserve">1: 200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3.7</w:t>
        <w:tab/>
        <w:t>Opatření na stávajících inženýrských sítí</w:t>
        <w:tab/>
        <w:t>1: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  </w:t>
      </w:r>
      <w:r>
        <w:rPr/>
        <w:t>D.3.8</w:t>
        <w:tab/>
        <w:t xml:space="preserve">       Vzorový výkres ochrany stromů při stavbě</w:t>
        <w:tab/>
        <w:tab/>
        <w:tab/>
        <w:t xml:space="preserve">     1: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O 104 – Komunikace pro pěší 4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381750" cy="1932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93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2.85pt;width:502.45pt;height:15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4.1</w:t>
        <w:tab/>
        <w:t>Situace</w:t>
        <w:tab/>
        <w:tab/>
        <w:t>1: 2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4.2</w:t>
        <w:tab/>
        <w:t xml:space="preserve">Podélný profil </w:t>
        <w:tab/>
        <w:tab/>
        <w:t>1: 1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4.3</w:t>
        <w:tab/>
        <w:t>Vzorový příčný řez</w:t>
        <w:tab/>
        <w:tab/>
        <w:t>1: 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4.4</w:t>
        <w:tab/>
        <w:t>Charakteristické příčné řezy</w:t>
        <w:tab/>
        <w:t>1: 5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4.5</w:t>
        <w:tab/>
        <w:t xml:space="preserve">výkres schodiště </w:t>
        <w:tab/>
        <w:tab/>
        <w:t>1:N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4.6</w:t>
        <w:tab/>
        <w:t>Vytyčovací výkres</w:t>
        <w:tab/>
        <w:tab/>
        <w:t xml:space="preserve">1: 200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4.7</w:t>
        <w:tab/>
        <w:t>Opatření na stávajících inženýrských sítí</w:t>
        <w:tab/>
        <w:t>1:1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  <w:tab/>
        <w:t>D.4.8</w:t>
        <w:tab/>
        <w:t>Vzorový výkres ochrany stromů při stavbě</w:t>
        <w:tab/>
        <w:t>1:N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14:00Z</dcterms:created>
  <dc:creator>AZ CONSULT</dc:creator>
  <dc:description/>
  <cp:keywords/>
  <dc:language>en-US</dc:language>
  <cp:lastModifiedBy>Anna Demuthova</cp:lastModifiedBy>
  <cp:lastPrinted>2019-04-15T14:35:00Z</cp:lastPrinted>
  <dcterms:modified xsi:type="dcterms:W3CDTF">2019-08-26T12:11:00Z</dcterms:modified>
  <cp:revision>6</cp:revision>
  <dc:subject/>
  <dc:title>SEZNAM PŘÍLOH</dc:title>
</cp:coreProperties>
</file>